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1D2E67"/>
                <w:sz w:val="17"/>
                <w:szCs w:val="17"/>
              </w:rPr>
              <w:t>Изготовление ручки из проволоки.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1D2E67"/>
                <w:sz w:val="17"/>
                <w:szCs w:val="17"/>
              </w:rPr>
            </w:pPr>
            <w:r>
              <w:rPr>
                <w:rFonts w:cs="Verdana" w:ascii="Verdana" w:hAnsi="Verdana"/>
                <w:color w:val="1D2E67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1D2E67"/>
                <w:sz w:val="17"/>
                <w:szCs w:val="17"/>
              </w:rPr>
            </w:pPr>
            <w:r>
              <w:rPr>
                <w:rFonts w:cs="Verdana" w:ascii="Verdana" w:hAnsi="Verdana"/>
                <w:color w:val="1D2E67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1D2E67"/>
                <w:sz w:val="17"/>
                <w:szCs w:val="17"/>
              </w:rPr>
            </w:pPr>
            <w:r>
              <w:rPr>
                <w:rFonts w:cs="Verdana" w:ascii="Verdana" w:hAnsi="Verdana"/>
                <w:color w:val="1D2E67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Автор: Фирсов Денис.</w:t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Сайт: http://www.tehidei.net</w:t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 </w:t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В детстве  почти все мальчишки нашего двора увлекались изготовлением таких ручек. Подобрав цвет проволоки, можно сделать довольно привлекательную ручку, а в те времена все вещи были серыми и убогими.</w:t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Сегодня я решил опубликовать описание изготовления такой ручки из проволоки.</w:t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Для изготовления нам понадобятс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1D2E67"/>
                <w:sz w:val="17"/>
                <w:szCs w:val="17"/>
              </w:rPr>
            </w:pPr>
            <w:r>
              <w:rPr>
                <w:color w:val="1D2E67"/>
              </w:rPr>
              <w:t>Проволока длиной 2 метра. (2 шт. по 2 метра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1D2E67"/>
                <w:sz w:val="17"/>
                <w:szCs w:val="17"/>
              </w:rPr>
            </w:pPr>
            <w:r>
              <w:rPr>
                <w:color w:val="1D2E67"/>
              </w:rPr>
              <w:t>Стержень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2857500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Для начала выберите 2 провода длиной по 2 метра (её можно взять у связистов). И соедините их крестом, как показано на рис. 1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1428750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Далее согните один провод, рис. 2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142875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атем внахлёст, как на рис. 3, 4.</w:t>
            </w:r>
          </w:p>
          <w:tbl>
            <w:tblPr>
              <w:tblW w:w="473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25"/>
              <w:gridCol w:w="2310"/>
              <w:gridCol w:w="95"/>
            </w:tblGrid>
            <w:tr>
              <w:trPr/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1D2E6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D2E67"/>
                      <w:sz w:val="17"/>
                      <w:szCs w:val="17"/>
                    </w:rPr>
                    <w:drawing>
                      <wp:inline distT="0" distB="0" distL="0" distR="0">
                        <wp:extent cx="1428750" cy="11620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31" r="-25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162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1D2E6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D2E67"/>
                      <w:sz w:val="17"/>
                      <w:szCs w:val="17"/>
                    </w:rPr>
                    <w:drawing>
                      <wp:inline distT="0" distB="0" distL="0" distR="0">
                        <wp:extent cx="1428750" cy="11239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32" r="-25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1D2E6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D2E67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Затем возьмите и введите конец провода в получившуюся петлю, как на рис. 5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1428750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 xml:space="preserve">У Вас должен получиться вот такой колодец (рис. 6). 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1428750" cy="1352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Теперь вставьте в этот колодец стержень, как показано на рис. 7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1428750" cy="1419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и потяните за концы проволоки рис. 8 и рис. 9. </w:t>
            </w:r>
          </w:p>
          <w:tbl>
            <w:tblPr>
              <w:tblW w:w="60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5"/>
              <w:gridCol w:w="3045"/>
            </w:tblGrid>
            <w:tr>
              <w:trPr/>
              <w:tc>
                <w:tcPr>
                  <w:tcW w:w="3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1D2E6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D2E67"/>
                      <w:sz w:val="17"/>
                      <w:szCs w:val="17"/>
                    </w:rPr>
                    <w:drawing>
                      <wp:inline distT="0" distB="0" distL="0" distR="0">
                        <wp:extent cx="1905000" cy="15525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1D2E67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1D2E67"/>
                      <w:sz w:val="17"/>
                      <w:szCs w:val="17"/>
                    </w:rPr>
                    <w:drawing>
                      <wp:inline distT="0" distB="0" distL="0" distR="0">
                        <wp:extent cx="1905000" cy="14287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Повторяйте эти операции пока не достигнете головки стержня. После того как достигли цели - берите ножницы или нож и обрезайте концы проволоки (рис. 10).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2857500" cy="1762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</w:rPr>
            </w:pPr>
            <w:r>
              <w:rPr>
                <w:color w:val="1D2E67"/>
              </w:rPr>
              <w:t>У Вас должно получиться вот что:</w:t>
            </w:r>
          </w:p>
          <w:p>
            <w:pPr>
              <w:pStyle w:val="Normal"/>
              <w:jc w:val="center"/>
              <w:rPr>
                <w:color w:val="1D2E67"/>
              </w:rPr>
            </w:pPr>
            <w:r>
              <w:rPr>
                <w:color w:val="1D2E67"/>
              </w:rPr>
              <w:drawing>
                <wp:inline distT="0" distB="0" distL="0" distR="0">
                  <wp:extent cx="2858135" cy="1247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1D2E67"/>
                <w:lang w:val="en-US"/>
              </w:rPr>
            </w:pPr>
            <w:r>
              <w:rPr>
                <w:color w:val="1D2E67"/>
              </w:rPr>
              <w:t xml:space="preserve">   </w:t>
            </w:r>
            <w:r>
              <w:rPr>
                <w:color w:val="1D2E67"/>
              </w:rPr>
              <w:t>Всё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35:00Z</dcterms:created>
  <dc:creator>Juri</dc:creator>
  <dc:description/>
  <cp:keywords/>
  <dc:language>en-US</dc:language>
  <cp:lastModifiedBy>Juri</cp:lastModifiedBy>
  <dcterms:modified xsi:type="dcterms:W3CDTF">2005-09-11T09:37:00Z</dcterms:modified>
  <cp:revision>1</cp:revision>
  <dc:subject/>
  <dc:title>Изготовление ручки из проволоки</dc:title>
</cp:coreProperties>
</file>