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959" w:right="12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30215" cy="35248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215" cy="352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532120" cy="3524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2120" cy="352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5pt;height:277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532120" cy="3524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2120" cy="352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39" w:right="6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-31750</wp:posOffset>
                </wp:positionV>
                <wp:extent cx="2781300" cy="85871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858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58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470015" cy="85871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015" cy="858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676.15pt;mso-wrap-distance-left:504pt;mso-wrap-distance-right:504pt;mso-wrap-distance-top:2.9pt;mso-wrap-distance-bottom:2.9pt;margin-top:-2.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5809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470015" cy="85871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015" cy="858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-4962" w:firstLine="4962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page">
                  <wp:posOffset>852170</wp:posOffset>
                </wp:positionH>
                <wp:positionV relativeFrom="paragraph">
                  <wp:posOffset>38735</wp:posOffset>
                </wp:positionV>
                <wp:extent cx="5611495" cy="86156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861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35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424295" cy="86156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4295" cy="8615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5pt;height:678.4pt;mso-wrap-distance-left:504pt;mso-wrap-distance-right:504pt;mso-wrap-distance-top:2.9pt;mso-wrap-distance-bottom:2.9pt;margin-top:3.0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35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424295" cy="86156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4295" cy="8615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" w:right="170" w:gutter="0" w:header="0" w:top="306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20:10:00Z</dcterms:created>
  <dc:creator>Station_3</dc:creator>
  <dc:description/>
  <cp:keywords/>
  <dc:language>en-US</dc:language>
  <cp:lastModifiedBy>Juri</cp:lastModifiedBy>
  <cp:lastPrinted>2003-12-29T11:29:00Z</cp:lastPrinted>
  <dcterms:modified xsi:type="dcterms:W3CDTF">2006-04-01T20:10:00Z</dcterms:modified>
  <cp:revision>2</cp:revision>
  <dc:subject/>
  <dc:title> </dc:title>
</cp:coreProperties>
</file>